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508732311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2107673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